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center"/>
        <w:rPr>
          <w:rFonts w:ascii="Palace Script MT" w:hAnsi="Palace Script MT" w:cs="Palace Script MT"/>
          <w:b/>
          <w:b/>
          <w:sz w:val="48"/>
          <w:szCs w:val="4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" w:ascii="Palace Script MT" w:hAnsi="Palace Script MT"/>
          <w:b/>
          <w:sz w:val="48"/>
          <w:szCs w:val="48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sz w:val="48"/>
          <w:szCs w:val="48"/>
        </w:rPr>
      </w:pPr>
      <w:r>
        <w:rPr>
          <w:rFonts w:cs="Palace Script MT" w:ascii="Palace Script MT" w:hAnsi="Palace Script MT"/>
          <w:b/>
          <w:sz w:val="48"/>
          <w:szCs w:val="48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i/>
          <w:i/>
          <w:sz w:val="48"/>
          <w:szCs w:val="48"/>
        </w:rPr>
      </w:pPr>
      <w:r>
        <w:rPr>
          <w:rFonts w:cs="Palace Script MT" w:ascii="Palace Script MT" w:hAnsi="Palace Script MT"/>
          <w:b/>
          <w:i/>
          <w:sz w:val="48"/>
          <w:szCs w:val="48"/>
        </w:rPr>
        <w:t>Ufficio V – Ambito Territoriale della Spez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8"/>
          <w:szCs w:val="18"/>
        </w:rPr>
        <w:t>V.le Italia, 87 – 19124 La Spezia – tel.0187/25511 – fax.0187/255189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8"/>
            <w:szCs w:val="18"/>
            <w:lang w:val="en-GB"/>
          </w:rPr>
          <w:t>usp.sp@istruzione.it</w:t>
        </w:r>
      </w:hyperlink>
      <w:r>
        <w:rPr>
          <w:rFonts w:cs="Arial" w:ascii="Arial" w:hAnsi="Arial"/>
          <w:i/>
          <w:sz w:val="18"/>
          <w:szCs w:val="18"/>
          <w:lang w:val="en-GB"/>
        </w:rPr>
        <w:t xml:space="preserve">            www.istruzionelaspezia.it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en-GB"/>
        </w:rPr>
        <w:t xml:space="preserve">      </w:t>
      </w:r>
      <w:r>
        <w:rPr>
          <w:rFonts w:cs="Arial" w:ascii="Arial" w:hAnsi="Arial"/>
          <w:sz w:val="18"/>
          <w:szCs w:val="18"/>
          <w:lang w:val="en-GB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GB"/>
          </w:rPr>
          <w:t>uspsp@postacert.istruzione.it</w:t>
        </w:r>
      </w:hyperlink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 n. 5705                                                                                La Spezia, 8/10/20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</w:rPr>
        <w:t>AI DIRIGENTI SCOLASTICI DELLE SCUOLE DI OGN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</w:rPr>
        <w:t>ORDINE E GRADO DELLA PROVINC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</w:rPr>
        <w:t>AI SINDACATI SCUO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</w:rPr>
        <w:t>AL SI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GETTO: A.S. 2014/15 – nomine a tempo determinato scuola infanzia/primar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Convocazione 9 ottobre 20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Facendo seguito alla comunicazione prot. n. 5676 del 6/10 c.m. di pari oggetto, si precisa che nella  data del 9/10, a far seguito alle nomine da graduatorie permanenti, verranno conferiti anche gli incarichi da graduatorie di istitu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Si precisa inoltre che, con riferimento alle nomine da conferire da GAE, a seguito di una decadenza sopraggiunta e di un collocamento a riposo comunicato in data 7/10 u.s., le disponibilità sono aggiornate come segu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n. 6 posti comuni scuola primaria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n. 11 ore lingua inglese scuola primar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i comunica, inoltre,  la seguente variazione alle disponibilità scuola primaria già pubblicate in data 7/10/2014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-  ISA 17 Castelnuovo Magra:   4 H Comu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>16 H PS (anziché 19 H  indicate per mero errore material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</w:rPr>
        <w:t>P. IL DIRIGENTE MONICA MATA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szCs w:val="22"/>
        </w:rPr>
        <w:t>F.to Francesca BAIOC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245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ma autografa sostituita a mezzo stampa ai sensi dell’art. 3, comma 2, del D.L. 39/9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50:00Z</dcterms:created>
  <dc:creator>M.I.U.R.</dc:creator>
  <dc:description/>
  <cp:keywords/>
  <dc:language>en-US</dc:language>
  <cp:lastModifiedBy>Administrator</cp:lastModifiedBy>
  <cp:lastPrinted>2014-10-08T09:50:00Z</cp:lastPrinted>
  <dcterms:modified xsi:type="dcterms:W3CDTF">2014-10-08T07:55:00Z</dcterms:modified>
  <cp:revision>6</cp:revision>
  <dc:subject/>
  <dc:title>Ministero dell’Istruzione dell'Università e della Ricerca</dc:title>
</cp:coreProperties>
</file>